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ascii="隶书" w:hAnsi="隶书"/>
          <w:b/>
          <w:sz w:val="48"/>
          <w:szCs w:val="48"/>
        </w:rPr>
        <w:t>7</w:t>
      </w:r>
      <w:r>
        <w:rPr>
          <w:rFonts w:eastAsia="隶书" w:ascii="隶书" w:hAnsi="隶书"/>
          <w:b/>
          <w:sz w:val="48"/>
          <w:szCs w:val="48"/>
        </w:rPr>
        <w:t>21</w:t>
      </w:r>
      <w:r>
        <w:rPr>
          <w:rFonts w:ascii="隶书" w:hAnsi="隶书" w:eastAsia="隶书"/>
          <w:b/>
          <w:sz w:val="48"/>
          <w:szCs w:val="48"/>
        </w:rPr>
        <w:t xml:space="preserve">《自然地理学》考试大纲 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《自然地理学》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地表遥感监测与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地球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地理坐标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地球表面的基本形态和特征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地壳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大气圈与气候系统</w:t>
      </w:r>
    </w:p>
    <w:p>
      <w:pPr>
        <w:pStyle w:val="Normal"/>
        <w:spacing w:lineRule="exact" w:line="380"/>
        <w:ind w:left="720" w:hanging="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大气的组成</w:t>
      </w:r>
      <w:r>
        <w:rPr>
          <w:rFonts w:ascii="宋体" w:hAnsi="宋体" w:cs="宋体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四）海洋与陆地水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五）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六）土壤圈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土壤系统分类体系之间的参比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七）生物群落与生态系统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八）自然地理地表遥感监测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遥感的基本原理和基本特征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主流遥感平台、遥感数据及其特点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数字图像处理：数字图像、图像校正、图像增强、信息复合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遥感图像目视及计算机解译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遥感图像的特征提取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遥感图像分类技术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遥感在地质、水体、植被、土地、城市、环境、灾害、农业等各领域中的应用技术与基本方法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九）自然地理综合研究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人地关系研究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三、参考书目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自然地理学》第四版，伍光和、王乃昂、胡双熙、田连恕、张建明等编著，高等教育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第四版。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sz w:val="24"/>
        </w:rPr>
        <w:t>《遥感概论》第二版，彭望琭等编著，高等教育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第二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日期 字符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5:00Z</dcterms:created>
  <dc:creator>wangli</dc:creator>
  <dc:description/>
  <dc:language>en-US</dc:language>
  <cp:lastModifiedBy>WPS_1591339553</cp:lastModifiedBy>
  <cp:lastPrinted>2024-08-28T13:18:00Z</cp:lastPrinted>
  <dcterms:modified xsi:type="dcterms:W3CDTF">2025-08-28T08:57:07Z</dcterms:modified>
  <cp:revision>7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2BA399A3344D097551B1765E6E85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FjNWVhZTM1MjIzZjBiZDA0M2I0YjUyNDk0MWE2NzAiLCJ1c2VySWQiOiIxMDA2OTczNzMwIn0=</vt:lpwstr>
  </property>
</Properties>
</file>