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707</w:t>
      </w:r>
      <w:r>
        <w:rPr>
          <w:b/>
          <w:sz w:val="32"/>
          <w:szCs w:val="32"/>
        </w:rPr>
        <w:t>《</w:t>
      </w:r>
      <w:r>
        <w:rPr>
          <w:rFonts w:ascii="宋体;SimSun" w:hAnsi="宋体;SimSun" w:cs="宋体;SimSun"/>
          <w:b/>
          <w:sz w:val="32"/>
          <w:szCs w:val="32"/>
        </w:rPr>
        <w:t>生态学》考试大纲</w:t>
      </w:r>
    </w:p>
    <w:p>
      <w:pPr>
        <w:pStyle w:val="Normal"/>
        <w:ind w:firstLine="562"/>
        <w:rPr>
          <w:rFonts w:ascii="宋体;SimSun" w:hAnsi="宋体;SimSun" w:cs="宋体;SimSun"/>
          <w:szCs w:val="21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生态学考试大纲适用于</w:t>
      </w:r>
      <w:r>
        <w:rPr>
          <w:rFonts w:ascii="宋体;SimSun" w:hAnsi="宋体;SimSun" w:cs="宋体;SimSun"/>
          <w:szCs w:val="21"/>
        </w:rPr>
        <w:t>辽宁师范大学生态学专业</w:t>
      </w:r>
      <w:r>
        <w:rPr>
          <w:rFonts w:ascii="宋体;SimSun" w:hAnsi="宋体;SimSun" w:cs="宋体;SimSun"/>
          <w:szCs w:val="21"/>
        </w:rPr>
        <w:t>硕士研究生入学考试。</w:t>
      </w:r>
      <w:r>
        <w:rPr>
          <w:rFonts w:ascii="宋体;SimSun" w:hAnsi="宋体;SimSun" w:cs="宋体;SimSun"/>
          <w:szCs w:val="21"/>
        </w:rPr>
        <w:t>主要内容包括生态学概论、生物与环境、种群生态学、群落生态学、生态系统生态学以及应用生态学等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生态学是研究生物与其环境，包括非生物环境和生物环境之间相互作用的一门基础科学，它为人类认识、保护和利用自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维持可持续生物圈提供理论基础和解决途径。生态学的研究范畴涵盖分子、基因、个体，直至地生物圈等不同尺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核心内容包括个体、种群、群落、生态系统和景观五个组层次。要求考生掌握生态学基本概念、理论和研究方法，了解生态学的发展，熟悉生态学的应用，具有运用生态学知识分析和解决专业问题的能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要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生态学概况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学的定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学的研究对象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生态学的分支学科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态学的研究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生态学的发展历史及趋势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生物与环境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环境与生态因子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生态因子对生物的作用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生物对环境的适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能量环境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光的生态作用及生物对光的适应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温度的生态作用及生物对温度的适应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风对生物的作用及防风林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火对生物的影响及防火管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物质环境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水的生态作用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生物对水的适应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大气组成及其生态作用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土壤的理化性质及其对生物的影响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种群及其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群的概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群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种群调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集合种群动态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.</w:t>
      </w:r>
      <w:r>
        <w:rPr>
          <w:b/>
          <w:bCs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生物种及其变异与进化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物种的概念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种群的遗传、变异和自然选择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物种形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生活史对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活史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量分配与权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体型效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殖对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生境分类与植物的生活史对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滞育和休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迁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复杂生活周期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．种内与种间关系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内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间关系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生物群落的组成与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物群落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群落的种类组成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群落的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群落组织—影响群落结构的因素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生物</w:t>
      </w:r>
      <w:r>
        <w:rPr>
          <w:rFonts w:ascii="宋体;SimSun" w:hAnsi="宋体;SimSun" w:cs="宋体;SimSun"/>
          <w:b/>
          <w:bCs/>
          <w:szCs w:val="21"/>
        </w:rPr>
        <w:t>群落的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物群落的内部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物群落的演替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1. </w:t>
      </w:r>
      <w:r>
        <w:rPr>
          <w:rFonts w:ascii="宋体;SimSun" w:hAnsi="宋体;SimSun" w:cs="宋体;SimSun"/>
          <w:b/>
          <w:bCs/>
          <w:szCs w:val="21"/>
        </w:rPr>
        <w:t>群落的分类排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群落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群落排序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2.</w:t>
      </w:r>
      <w:r>
        <w:rPr>
          <w:rFonts w:ascii="宋体;SimSun" w:hAnsi="宋体;SimSun" w:cs="宋体;SimSun"/>
          <w:b/>
          <w:szCs w:val="21"/>
        </w:rPr>
        <w:t>生态系统的一般特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的基本概念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的组成与结构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食物链和食物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营养级和生态椎体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生态效率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生态系统的反馈调节和生态平衡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．生态系统中的能量流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中的初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中的次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生态系统中的分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态系统中的能流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分解者和消费者在能流中的相对作用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 xml:space="preserve">．生态系统中的物质循环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质循环的一般特点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水循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碳循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氮循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磷循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硫循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其他元素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元素循环的相互作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．地球上生态系统的主要类型及其分布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陆地生态系统分布的基本规律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淡水生态系统的类型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海洋生态系统的类型及其分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世界陆地主要生态系统的类型及其分布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．应用生态学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全球变化与环境污染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人口资源问题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农业生态学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生物多样性及其保护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生态系统服务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）生态系统管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）收获理论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）有害生物防治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参考书目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牛翠娟、娄安如、孙儒泳、李庆芬，《基础生态学》（第四版），高等教育出版社，</w:t>
      </w:r>
      <w:r>
        <w:rPr>
          <w:rFonts w:cs="宋体;SimSun" w:ascii="宋体;SimSun" w:hAnsi="宋体;SimSun"/>
          <w:szCs w:val="21"/>
        </w:rPr>
        <w:t>202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19:00Z</dcterms:created>
  <dc:creator>微软中国</dc:creator>
  <dc:description/>
  <cp:keywords/>
  <dc:language>en-US</dc:language>
  <cp:lastModifiedBy>Yongsheng Chen</cp:lastModifiedBy>
  <cp:lastPrinted>2025-09-17T19:26:00Z</cp:lastPrinted>
  <dcterms:modified xsi:type="dcterms:W3CDTF">2025-09-17T11:32:00Z</dcterms:modified>
  <cp:revision>19</cp:revision>
  <dc:subject/>
  <dc:title>2013年硕士研究生入学考试</dc:title>
</cp:coreProperties>
</file>