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eastAsia="隶书" w:ascii="隶书" w:hAnsi="隶书"/>
          <w:b/>
          <w:sz w:val="48"/>
          <w:szCs w:val="48"/>
        </w:rPr>
        <w:t>820</w:t>
      </w:r>
      <w:r>
        <w:rPr>
          <w:rFonts w:ascii="隶书" w:hAnsi="隶书" w:eastAsia="隶书"/>
          <w:b/>
          <w:sz w:val="48"/>
          <w:szCs w:val="48"/>
        </w:rPr>
        <w:t xml:space="preserve">《中国地理》考试大纲  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地理学最基本的特点是综合性和区域性，《中国地理》是最能体现地理学科基本特点的课程之一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考察主要知识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中国国土概况、地理特征及中国地理研究的社会意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自然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Cs w:val="21"/>
        </w:rPr>
        <w:t>中国地貌、水热、土地资源、水资源、矿产资源的结构及评价；中国植被类型和生物资源利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海洋地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Cs w:val="21"/>
        </w:rPr>
        <w:t>中国的海域状况；海洋资源及评价；海岸带及可持续发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环境与灾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Cs w:val="21"/>
        </w:rPr>
        <w:t>中国土地退化与生态修复；自然灾害、减灾与环境保护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人口与城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中国人口分布、构成、特征与人口迁移；城镇化；城市发展与管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产业与经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中国经济地理的形成和演变、三大产业发展与布局、对外贸易与投资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文化与社会空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中国境内语言、宗教、民族及其分布；中国文化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区域分异与区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szCs w:val="21"/>
        </w:rPr>
        <w:t>区域分异、自然区划、农业区划、行政区划、经济区划相关知识；生态功能区划与主体功能区规划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9. </w:t>
      </w:r>
      <w:r>
        <w:rPr>
          <w:rFonts w:ascii="宋体;SimSun" w:hAnsi="宋体;SimSun" w:cs="宋体;SimSun"/>
          <w:b/>
          <w:bCs/>
          <w:szCs w:val="21"/>
        </w:rPr>
        <w:t>分析中国四大分区的区位条件、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区域发展自然和资源环境条件、社会经济发展特点、开发利用中的问题及区域发展方向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比较各个大区之间的差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0. </w:t>
      </w:r>
      <w:r>
        <w:rPr>
          <w:rFonts w:ascii="宋体;SimSun" w:hAnsi="宋体;SimSun" w:cs="宋体;SimSun"/>
          <w:b/>
          <w:szCs w:val="21"/>
        </w:rPr>
        <w:t>能够根据地理学的基本原理、方法，结合我国经济发展规划，综合分析、解决现实中的具体问题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参考书目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[1] </w:t>
      </w:r>
      <w:r>
        <w:rPr>
          <w:rFonts w:ascii="宋体;SimSun" w:hAnsi="宋体;SimSun" w:cs="宋体;SimSun"/>
          <w:bCs/>
          <w:szCs w:val="21"/>
        </w:rPr>
        <w:t>赵济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王静爱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朱华晟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中国地理</w:t>
      </w:r>
      <w:r>
        <w:rPr>
          <w:rFonts w:cs="宋体;SimSun" w:ascii="宋体;SimSun" w:hAnsi="宋体;SimSun"/>
          <w:bCs/>
          <w:szCs w:val="21"/>
        </w:rPr>
        <w:t xml:space="preserve">[M]. </w:t>
      </w:r>
      <w:r>
        <w:rPr>
          <w:rFonts w:ascii="宋体;SimSun" w:hAnsi="宋体;SimSun" w:cs="宋体;SimSun"/>
          <w:bCs/>
          <w:szCs w:val="21"/>
        </w:rPr>
        <w:t>北京：高等教育出版社，</w:t>
      </w:r>
      <w:r>
        <w:rPr>
          <w:rFonts w:cs="宋体;SimSun" w:ascii="宋体;SimSun" w:hAnsi="宋体;SimSun"/>
          <w:bCs/>
          <w:szCs w:val="21"/>
        </w:rPr>
        <w:t>2020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0:14:00Z</dcterms:created>
  <dc:creator>wangli</dc:creator>
  <dc:description/>
  <cp:keywords/>
  <dc:language>en-US</dc:language>
  <cp:lastModifiedBy>星哲 郭</cp:lastModifiedBy>
  <dcterms:modified xsi:type="dcterms:W3CDTF">2024-09-02T00:25:00Z</dcterms:modified>
  <cp:revision>4</cp:revision>
  <dc:subject/>
  <dc:title>《中国地理》是高校地理专业的专业课程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7EEDE369F455A8717E2A342044B30</vt:lpwstr>
  </property>
  <property fmtid="{D5CDD505-2E9C-101B-9397-08002B2CF9AE}" pid="3" name="KSOProductBuildVer">
    <vt:lpwstr>2052-11.1.0.10700</vt:lpwstr>
  </property>
</Properties>
</file>