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63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bookmarkStart w:id="0" w:name="_Hlk80877318"/>
      <w:bookmarkStart w:id="1" w:name="_Hlk80877318"/>
      <w:bookmarkEnd w:id="1"/>
    </w:p>
    <w:p>
      <w:pPr>
        <w:pStyle w:val="Normal"/>
        <w:spacing w:lineRule="auto" w:line="360"/>
        <w:ind w:firstLine="663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63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63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</w:p>
    <w:p>
      <w:pPr>
        <w:pStyle w:val="Normal"/>
        <w:spacing w:lineRule="auto" w:line="360"/>
        <w:ind w:firstLine="883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数学学院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sz w:val="44"/>
          <w:szCs w:val="44"/>
        </w:rPr>
        <w:t xml:space="preserve">年研究生考试大纲 </w:t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510"/>
        <w:jc w:val="both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831</w:t>
      </w:r>
      <w:r>
        <w:rPr>
          <w:rFonts w:ascii="宋体" w:hAnsi="宋体" w:cs="宋体"/>
          <w:b/>
          <w:kern w:val="0"/>
          <w:sz w:val="32"/>
          <w:szCs w:val="32"/>
        </w:rPr>
        <w:t>《数学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专业综合</w:t>
      </w:r>
      <w:r>
        <w:rPr>
          <w:rFonts w:ascii="宋体" w:hAnsi="宋体" w:cs="宋体"/>
          <w:b/>
          <w:kern w:val="0"/>
          <w:sz w:val="32"/>
          <w:szCs w:val="32"/>
        </w:rPr>
        <w:t>》考试大纲（专业学位）</w:t>
      </w:r>
    </w:p>
    <w:p>
      <w:pPr>
        <w:pStyle w:val="Normal"/>
        <w:spacing w:lineRule="auto" w:line="360"/>
        <w:jc w:val="both"/>
        <w:rPr>
          <w:rFonts w:ascii="Arial" w:hAnsi="Arial" w:eastAsia="黑体" w:cs="Times New Roman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黑体" w:cs="Times New Roman" w:ascii="Arial" w:hAnsi="Arial"/>
          <w:b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</w:t>
      </w:r>
      <w:r>
        <w:rPr>
          <w:rFonts w:ascii="Arial" w:hAnsi="Arial" w:cs="Arial" w:eastAsia="黑体"/>
          <w:b/>
          <w:bCs/>
          <w:sz w:val="28"/>
          <w:szCs w:val="28"/>
        </w:rPr>
        <w:t>本大纲为参考性考试大纲，是考生需要掌握的基本内容。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10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元微积分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2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实数集与函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2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试内容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实数概念及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确界原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闭区间套定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函数的概念及表示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函数的有界性、单调性、周期性和奇偶性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复合函数、反函数、分段函数和隐函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基本初等函数的性质及其图形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初等函数，函数关系的建立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2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试要求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实数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实数的小数表示及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确界概念并会应用确界原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闭区间套概念并会应用闭区间套定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函数的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函数的表示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会建立应用问题的函数关系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函数的有界性、单调性、周期性和奇偶性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复合函数、分段函数、反函数及隐函数的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基本初等函数的性质及其图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像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初等函数的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2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元函数的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极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与连续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2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试内容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数列极限和函数极限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简称极限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定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函数的单侧极限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无穷小量和无穷大量的概念及其关系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无穷小量的性质及无穷小量的比较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极限的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极限存在的柯西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Cauchy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准则和单调有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定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两个重要极限，致密性定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聚点定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函数极限的海涅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Heine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定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有限覆盖定理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函数连续的概念和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函数间断点的类型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初等函数的连续性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闭区间上连续函数的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2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试要求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极限的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函数左极限与右极限的概念以及函数极限存在与左、右极限之间的关系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极限的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极限存在的柯西准则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并会利用它判断极限的存在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性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极限存在的单调有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定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能够用其判断数列收敛或在某一极限过程中函数收敛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并在可能的情况下求出极限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致密性定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聚点定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利用两个重要极限求极限的方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无穷小量、无穷大量的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无穷小量的比较方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会用等价无穷小量求极限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函数连续性的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含左连续与右连续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)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会判别函数间断点的类型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海涅定理并会利用它判断极限的存在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性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聚点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与开覆盖的概念、有限覆盖定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连续函数的概念、性质和初等函数的连续性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闭区间上连续函数的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有界性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最大值和最小值定理、介值定理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)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并会应用这些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连续函数的一致连续性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有界闭区间上的一致连续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性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定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2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一元函数微分学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2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试内容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导数和微分的概念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几何意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函数的可导性与连续性之间的关系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平面曲线的切线和法线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导数和微分的四则运算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基本初等函数的导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复合函数、反函数、隐函数以及参数方程所确定的函数的微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高阶导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莱布尼兹求导公式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阶微分形式的不变性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微分中值定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泰勒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Taylor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公式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洛必达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L'Hospital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法则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函数单调性的判别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函数的极值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函数的最大值和最小值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函数图形的凹凸性、拐点及渐近线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2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试要求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导数和微分的概念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及几何意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导数与微分的关系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会求平面曲线的切线方程和法线方程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函数的可导性与连续性之间的关系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导数的四则运算法则、复合函数的求导法则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基本初等函数的导数公式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了解微分的四则运算法则和一阶微分形式的不变性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会求函数的微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高阶导数的概念、莱布尼兹求导公式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会求一些简单函数的高阶导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会求分段函数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隐函数及反函数的导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罗尔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Rolle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定理、拉格朗日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Lagrange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中值定理、柯西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Cauchy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中值定理和泰勒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Taylor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定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洛必达法则以及用洛必达法则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定式极限的方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函数的极值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用导数判断函数的单调性和求函数极值的方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函数最大值和最小值的求法及其应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会用导数判断函数图形的凹凸性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会求函数图形的拐点以及水平、垂直和斜渐近线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2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一元函数积分学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2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试内容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原函数和不定积分的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不定积分的基本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基本函数的积分公式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定积分的概念和基本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定积分中值定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积分上、下限函数及其导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可积准则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牛顿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莱布尼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Newton-Leibniz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公式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不定积分和定积分的换元积分法与分部积分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有理函数、三角函数的有理式和简单无理函数的积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反常积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定积分的应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2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试要求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原函数的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不定积分和定积分的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函数是黎曼可积的必要条件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以及可积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准则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-10" w:firstLine="429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不定积分的基本公式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不定积分和定积分的性质及定积分中值定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换元积分法与分部积分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有理函数、三角函数有理式和简单无理函数的积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积分变上限的函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会求它的导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牛顿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莱布尼茨公式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定积分的近似计算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反常积分的概念和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反常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积分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敛散性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判别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方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会计算一些简单的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反常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积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用定积分表达和计算平面图形的面积、平面曲线的弧长、旋转体的体积及侧面积、平行截面面积为已知的立体体积及函数的平均值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会用定积分求极限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2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无穷级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2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试内容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8" w:firstLine="412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数项级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收敛与发散的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收敛级数的和的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级数的基本性质与收敛的必要条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几何级数与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p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级数及其收敛性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正项级数收敛性的判别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交错级数与莱布尼茨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判别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任意项级数的绝对收敛与条件收敛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8" w:firstLine="412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函数项级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收敛域、和函数、一致收敛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函数项级数的一致收敛判别法、和函数的分析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连续性、可微性和可积性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;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逐项求极限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逐项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导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逐项求积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幂级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幂级数及其收敛半径、收敛区间和收敛域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幂级数的和函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幂级数在其收敛区间内的基本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简单幂级数的和函数的求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初等函数的幂级数展开式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2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试要求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常数项级数收敛、发散以及收敛级数的和的概念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级数的基本性质及收敛的必要条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几何级数与</w:t>
      </w:r>
      <w:r>
        <w:rPr>
          <w:rFonts w:ascii="Times New Roman" w:hAnsi="Times New Roman" w:cs="Times New Roman" w:eastAsia="Times New Roman"/>
          <w:b w:val="false"/>
          <w:bCs w:val="false"/>
          <w:i/>
          <w:iCs/>
          <w:sz w:val="24"/>
          <w:szCs w:val="24"/>
          <w:lang w:val="en-US" w:eastAsia="zh-CN"/>
        </w:rPr>
        <w:t xml:space="preserve"> 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p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级数的收敛与发散的条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判别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正项级数收敛性的柯西准则、比较判别法、比值判别法、根值判别法、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贝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Raabe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判别法、积分判别法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判别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交错级数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收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莱布尼茨判别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任意项级数绝对收敛与条件收敛的概念、绝对收敛与收敛的关系和绝对收敛级数的乘积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狄利克雷判别法和阿贝尔判别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函数项级数的收敛域、和函数的概念及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判别函数列及函数项级数一致收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性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方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柯西准则、优级数判别法、狄利克雷判别法、阿贝尔判别法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)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函数项级数的和函数的分析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幂级数收敛半径的概念、并掌握幂级数的收敛半径、收敛区间及收敛域的求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幂级数在其收敛区间内的基本性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函数的连续性、逐项求导和逐项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积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)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会求一些幂级数在收敛区间内的和函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并会由此求出某些数项级数的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函数展开为泰勒级数的充分必要条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几个基本初等函数的麦克劳林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Maclaurin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展开式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会用它们将一些简单函数间接展开成幂级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autoSpaceDE w:val="false"/>
        <w:spacing w:lineRule="auto" w:line="360"/>
        <w:ind w:firstLine="51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第二部分 数学课程与教学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autoSpaceDE w:val="false"/>
        <w:spacing w:lineRule="auto" w:line="360"/>
        <w:ind w:firstLine="510"/>
        <w:jc w:val="both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b/>
          <w:bCs/>
          <w:kern w:val="0"/>
          <w:sz w:val="24"/>
          <w:szCs w:val="24"/>
        </w:rPr>
        <w:t>数学课程标准</w:t>
      </w:r>
    </w:p>
    <w:p>
      <w:pPr>
        <w:pStyle w:val="Normal"/>
        <w:autoSpaceDE w:val="false"/>
        <w:spacing w:lineRule="auto" w:line="360"/>
        <w:ind w:firstLine="510"/>
        <w:jc w:val="both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考试内容</w:t>
      </w:r>
    </w:p>
    <w:p>
      <w:pPr>
        <w:pStyle w:val="Normal"/>
        <w:autoSpaceDE w:val="false"/>
        <w:spacing w:lineRule="auto" w:line="360"/>
        <w:ind w:firstLine="51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</w:rPr>
        <w:t>“</w:t>
      </w:r>
      <w:r>
        <w:rPr>
          <w:rFonts w:ascii="宋体" w:hAnsi="宋体" w:cs="宋体"/>
          <w:kern w:val="0"/>
          <w:sz w:val="24"/>
          <w:szCs w:val="24"/>
        </w:rPr>
        <w:t>四基”“四能”课程目标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数学课程实施面临新的问题与挑战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课程标准修订的基本原则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数学的教育功能与数学教育的要求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数学课程理念的基本依据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义务教育数学课程的价值追求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数学课程设计的基本理念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数学学科</w:t>
      </w:r>
      <w:r>
        <w:rPr>
          <w:rFonts w:ascii="宋体" w:hAnsi="宋体" w:cs="宋体"/>
          <w:kern w:val="0"/>
          <w:sz w:val="24"/>
          <w:szCs w:val="24"/>
        </w:rPr>
        <w:t>核心素养的内涵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中</w:t>
      </w:r>
      <w:r>
        <w:rPr>
          <w:rFonts w:ascii="宋体" w:hAnsi="宋体" w:cs="宋体"/>
          <w:kern w:val="0"/>
          <w:sz w:val="24"/>
          <w:szCs w:val="24"/>
        </w:rPr>
        <w:t>学阶段核心素养的主要表现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跨学科核心素养的表现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数学课程的总目标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.</w:t>
      </w:r>
    </w:p>
    <w:p>
      <w:pPr>
        <w:pStyle w:val="Normal"/>
        <w:autoSpaceDE w:val="false"/>
        <w:spacing w:lineRule="auto" w:line="360"/>
        <w:ind w:firstLine="510"/>
        <w:jc w:val="both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考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试</w:t>
      </w:r>
      <w:r>
        <w:rPr>
          <w:rFonts w:ascii="宋体" w:hAnsi="宋体" w:cs="宋体"/>
          <w:b/>
          <w:bCs/>
          <w:kern w:val="0"/>
          <w:sz w:val="24"/>
          <w:szCs w:val="24"/>
        </w:rPr>
        <w:t>要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10"/>
        <w:jc w:val="both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熟练掌握义务教育数学课程标准和普通高中数学课程标准修订背景、课程理念与基本原则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510"/>
        <w:jc w:val="both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熟练掌握学科核心素养与课程目标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.</w:t>
      </w:r>
    </w:p>
    <w:p>
      <w:pPr>
        <w:pStyle w:val="Normal"/>
        <w:autoSpaceDE w:val="false"/>
        <w:spacing w:lineRule="auto" w:line="360"/>
        <w:ind w:firstLine="510"/>
        <w:jc w:val="both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kern w:val="0"/>
          <w:sz w:val="24"/>
          <w:szCs w:val="24"/>
        </w:rPr>
        <w:t>一元微积分知识点教学设计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510"/>
        <w:jc w:val="both"/>
        <w:rPr>
          <w:rFonts w:ascii="宋体" w:hAnsi="宋体" w:eastAsia="宋体" w:cs="宋体"/>
          <w:b/>
          <w:b/>
          <w:bCs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考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试内容</w:t>
      </w:r>
    </w:p>
    <w:p>
      <w:pPr>
        <w:pStyle w:val="Normal"/>
        <w:autoSpaceDE w:val="false"/>
        <w:spacing w:lineRule="auto" w:line="360"/>
        <w:ind w:firstLine="51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围绕“一元微积分”中的核心概念或方法，进行完整的教学设计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kern w:val="0"/>
          <w:sz w:val="24"/>
          <w:szCs w:val="24"/>
        </w:rPr>
        <w:t>设计需包含以下关键环节：教学内容分析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学情分析、</w:t>
      </w:r>
      <w:r>
        <w:rPr>
          <w:rFonts w:ascii="宋体" w:hAnsi="宋体" w:cs="宋体"/>
          <w:kern w:val="0"/>
          <w:sz w:val="24"/>
          <w:szCs w:val="24"/>
        </w:rPr>
        <w:t>教学目标设计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教学过程设计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教学方法与手段选择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教学反思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.</w:t>
      </w:r>
    </w:p>
    <w:p>
      <w:pPr>
        <w:pStyle w:val="Normal"/>
        <w:autoSpaceDE w:val="false"/>
        <w:spacing w:lineRule="auto" w:line="360"/>
        <w:ind w:firstLine="510"/>
        <w:jc w:val="both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考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试</w:t>
      </w:r>
      <w:r>
        <w:rPr>
          <w:rFonts w:ascii="宋体" w:hAnsi="宋体" w:cs="宋体"/>
          <w:b/>
          <w:bCs/>
          <w:kern w:val="0"/>
          <w:sz w:val="24"/>
          <w:szCs w:val="24"/>
        </w:rPr>
        <w:t>要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firstLine="510"/>
        <w:jc w:val="both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清晰阐述所选知识点在中学数学体系中的地位和作用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分析该知识点的数学本质、核心思想方法（如极限思想、数形结合、模型思想等）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firstLine="510"/>
        <w:jc w:val="both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分析学生学习该知识点可能的认知基础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kern w:val="0"/>
          <w:sz w:val="24"/>
          <w:szCs w:val="24"/>
        </w:rPr>
        <w:t>结合义务教育或高中阶段可能涉及的、能用该微积分观点解释或深化的知识点进行分析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>依据课程标准（特别是核心素养要求），设计具体、可操作、可测评的教学目标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kern w:val="0"/>
          <w:sz w:val="24"/>
          <w:szCs w:val="24"/>
        </w:rPr>
        <w:t>目标需体现核心素养的落实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.</w:t>
      </w:r>
    </w:p>
    <w:p>
      <w:pPr>
        <w:pStyle w:val="Normal"/>
        <w:autoSpaceDE w:val="false"/>
        <w:spacing w:lineRule="auto" w:line="360"/>
        <w:ind w:firstLine="510"/>
        <w:jc w:val="both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>设计清晰、逻辑连贯的教学环节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.</w:t>
      </w:r>
    </w:p>
    <w:p>
      <w:pPr>
        <w:pStyle w:val="Normal"/>
        <w:autoSpaceDE w:val="false"/>
        <w:spacing w:lineRule="auto" w:line="360"/>
        <w:ind w:firstLine="51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结合教学内容、教学目标以及学情，采用适当的教学方法与手段，优化教学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.</w:t>
      </w:r>
    </w:p>
    <w:p>
      <w:pPr>
        <w:pStyle w:val="Normal"/>
        <w:autoSpaceDE w:val="false"/>
        <w:spacing w:lineRule="auto" w:line="360"/>
        <w:ind w:firstLine="510"/>
        <w:jc w:val="both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autoSpaceDE w:val="false"/>
        <w:spacing w:lineRule="auto" w:line="360"/>
        <w:ind w:firstLine="510"/>
        <w:jc w:val="both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both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参考书目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firstLine="510"/>
        <w:jc w:val="both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陈纪修，於崇华，金路，《数学分析（第三版）》上下册，高等教育出版社，</w:t>
      </w: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019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firstLine="510"/>
        <w:jc w:val="both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中华人民共和国教育部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 xml:space="preserve"> 《普通高中数学课程标准（</w:t>
      </w:r>
      <w:r>
        <w:rPr>
          <w:rFonts w:cs="宋体" w:ascii="宋体" w:hAnsi="宋体"/>
          <w:kern w:val="0"/>
          <w:sz w:val="24"/>
          <w:szCs w:val="24"/>
        </w:rPr>
        <w:t>2017</w:t>
      </w:r>
      <w:r>
        <w:rPr>
          <w:rFonts w:ascii="宋体" w:hAnsi="宋体" w:cs="宋体"/>
          <w:kern w:val="0"/>
          <w:sz w:val="24"/>
          <w:szCs w:val="24"/>
        </w:rPr>
        <w:t>年版</w:t>
      </w:r>
      <w:r>
        <w:rPr>
          <w:rFonts w:cs="宋体" w:ascii="宋体" w:hAnsi="宋体"/>
          <w:kern w:val="0"/>
          <w:sz w:val="24"/>
          <w:szCs w:val="24"/>
        </w:rPr>
        <w:t>2020</w:t>
      </w:r>
      <w:r>
        <w:rPr>
          <w:rFonts w:ascii="宋体" w:hAnsi="宋体" w:cs="宋体"/>
          <w:kern w:val="0"/>
          <w:sz w:val="24"/>
          <w:szCs w:val="24"/>
        </w:rPr>
        <w:t>年修订）》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人民教育</w:t>
      </w:r>
      <w:r>
        <w:rPr>
          <w:rFonts w:ascii="宋体" w:hAnsi="宋体" w:cs="宋体"/>
          <w:kern w:val="0"/>
          <w:sz w:val="24"/>
          <w:szCs w:val="24"/>
        </w:rPr>
        <w:t xml:space="preserve">出版社， </w:t>
      </w:r>
      <w:r>
        <w:rPr>
          <w:rFonts w:cs="宋体" w:ascii="宋体" w:hAnsi="宋体"/>
          <w:kern w:val="0"/>
          <w:sz w:val="24"/>
          <w:szCs w:val="24"/>
        </w:rPr>
        <w:t>202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0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firstLine="510"/>
        <w:jc w:val="both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中华人民共和国教育部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 xml:space="preserve"> 《义务教育数学课程标准（</w:t>
      </w:r>
      <w:r>
        <w:rPr>
          <w:rFonts w:cs="宋体" w:ascii="宋体" w:hAnsi="宋体"/>
          <w:kern w:val="0"/>
          <w:sz w:val="24"/>
          <w:szCs w:val="24"/>
        </w:rPr>
        <w:t>2022</w:t>
      </w:r>
      <w:r>
        <w:rPr>
          <w:rFonts w:ascii="宋体" w:hAnsi="宋体" w:cs="宋体"/>
          <w:kern w:val="0"/>
          <w:sz w:val="24"/>
          <w:szCs w:val="24"/>
        </w:rPr>
        <w:t xml:space="preserve">年版）》，北京师范大学出版社， </w:t>
      </w:r>
      <w:r>
        <w:rPr>
          <w:rFonts w:cs="宋体" w:ascii="宋体" w:hAnsi="宋体"/>
          <w:kern w:val="0"/>
          <w:sz w:val="24"/>
          <w:szCs w:val="24"/>
        </w:rPr>
        <w:t>2022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.</w:t>
      </w:r>
    </w:p>
    <w:p>
      <w:pPr>
        <w:pStyle w:val="Normal"/>
        <w:jc w:val="both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  <w:bookmarkStart w:id="2" w:name="_Hlk80877318"/>
      <w:bookmarkStart w:id="3" w:name="_Hlk80877318"/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0:18:00Z</dcterms:created>
  <dc:creator>lenovo</dc:creator>
  <dc:description/>
  <dc:language>en-US</dc:language>
  <cp:lastModifiedBy>WPS_1591339553</cp:lastModifiedBy>
  <cp:lastPrinted>2025-07-17T14:04:00Z</cp:lastPrinted>
  <dcterms:modified xsi:type="dcterms:W3CDTF">2025-07-18T06:27:2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EB89065DC470A996EDDF60D2A3E8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ljNWQzOTgwYmIwMzBmNGZlNDJjYzcyNjA2ZDI1ZDQiLCJ1c2VySWQiOiIxMDA2OTczNzMwIn0=</vt:lpwstr>
  </property>
  <property fmtid="{D5CDD505-2E9C-101B-9397-08002B2CF9AE}" pid="5" name="commondata">
    <vt:lpwstr>commondata</vt:lpwstr>
  </property>
</Properties>
</file>