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spacing w:lineRule="auto" w:line="3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数学学院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sz w:val="44"/>
          <w:szCs w:val="44"/>
        </w:rPr>
        <w:t xml:space="preserve">年研究生考试大纲 </w:t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239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601</w:t>
      </w:r>
      <w:r>
        <w:rPr>
          <w:rFonts w:ascii="宋体" w:hAnsi="宋体" w:cs="宋体"/>
          <w:b/>
          <w:sz w:val="32"/>
          <w:szCs w:val="32"/>
        </w:rPr>
        <w:t>《高等代数》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一部分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一元多项式理论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一元多项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整除性与最大公因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因式分解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复系数、实系数、有理系数多项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一元多项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一元多项式及相关概念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多项式的运算与次数的关系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一元多项式的运算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整除性与最大公因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多项式的整除及相关概念，最大公因式及相关概念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整除的性质，带余除法，辗转相除法，最大公因式的性质，互素的性质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计算最大公因式，使用整除性质、最大公因式的性质、互素的性质处理多项式问题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因式分解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不可约多项式概念，最小公倍式概念，重因式、根、重根等概念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不可约多项式的性质，导数与重因式的关系，次数与根的个数的关系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唯一分解定理，利用因式分解理论处理多项式的相关问题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复系数、实系数、有理系数多项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复系数、实系数不可约多项式及因式分解定理，实系数多项式虚根特征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本原多项式性质，有理系数多项式与整系数多项式在可约性上的关系，艾森斯坦因判别法，综合除法，有理系数多项式的有理根的判定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应用复系数、实系数、有理系数多项式理论处理相关问题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二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行列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映射与变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置换的奇偶性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行列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克拉默法则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映射与变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映射、变换及相关概念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映射的合成及运算律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映射的可逆性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置换的奇偶性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置换奇偶性概念及其性质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置换的表示方法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置换的运算、分解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行列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行列式的定义及相关概念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行列式的性质及其计算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行列式的几何意义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克拉默法则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克拉默法则内容及其证明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利用克拉默法则解线性方程组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三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线性方程组与线性子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消元法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向量组的线性相关性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线性子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消元法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矩阵、初等变换、线性方程组的有关概念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消元法的思想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解线性</w:t>
      </w:r>
      <w:r>
        <w:rPr>
          <w:rFonts w:ascii="宋体" w:hAnsi="宋体" w:cs="宋体"/>
          <w:color w:val="000000"/>
          <w:sz w:val="24"/>
          <w:szCs w:val="24"/>
        </w:rPr>
        <w:t>方程组及其解的结构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向量组的线性相关性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线性表示、线性相关、线性无关等基本概念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线性相关性的相应结论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判定向量组的线性相关性及其应用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线性子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线性子空间，基与维数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基对子空间的意义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子空间的判别，确定基和维数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四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向量组与矩阵的秩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线性映射及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矩阵乘积的行列式与矩阵的逆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矩阵分块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初等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向量组与矩阵的秩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向量组的极大无关组、秩等概念，矩阵的行秩、列秩、子式、秩等概念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向量组的秩、矩阵的秩相关的一些结论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向量组的极大无关组、向量组和矩阵的秩</w:t>
      </w:r>
      <w:r>
        <w:rPr>
          <w:rFonts w:ascii="宋体" w:hAnsi="宋体" w:cs="宋体"/>
          <w:color w:val="000000"/>
          <w:sz w:val="24"/>
          <w:szCs w:val="24"/>
        </w:rPr>
        <w:t>的求法</w:t>
      </w:r>
      <w:r>
        <w:rPr>
          <w:rFonts w:ascii="宋体" w:hAnsi="宋体" w:cs="宋体"/>
          <w:sz w:val="24"/>
          <w:szCs w:val="24"/>
        </w:rPr>
        <w:t>，利用矩阵的秩判断线性方程组解的情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线性映射及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线性映射定义及其运算，矩阵的运算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线性映射及矩阵的运算规律，线性映射与矩阵的对应关系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利用线性映射的运算和矩阵的运算处理相关矩阵的某些问题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矩阵乘积的行列式与矩阵的逆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矩阵的退化、非退化、可逆、非可逆、伴随等概念，矩阵乘积的行列式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矩阵可逆与线性变换可逆性的关系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计算可逆矩阵的逆矩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矩阵分块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矩阵分块的概念，分块对角矩阵的概念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分块矩阵运算、性质及其应用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初等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初等矩阵的定义及其性质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初等矩阵与初等变换的关系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化矩阵为正规形，用初等变换求可逆矩阵的逆矩阵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五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线性空间与欧几里得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线性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欧几里得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三）空间（线性空间和欧氏空间）分类思想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线性空间</w:t>
      </w:r>
    </w:p>
    <w:p>
      <w:pPr>
        <w:pStyle w:val="Normal"/>
        <w:spacing w:lineRule="auto" w:line="360"/>
        <w:ind w:left="420" w:firstLine="1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线性空间定义及性质，子空间的和与直和的定义，维数定理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子空间的和是直和的判别方法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欧几里得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欧几里得空间及其相关概念，正交变换及正交矩阵的概念，对称变换的性质、判别方法和应用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、施密特正交化方法，把线性无关向量组变为标准正交向量组； 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正交变换的判定条件和性质，正交矩阵的判定条件和性质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欧几里得空间中向量的度量性质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三）空间的分类思想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线性空间和欧氏空间的同构定义及其性质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线性空间与欧几里得空间的分类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六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线性变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线性空间的基变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线性变换矩阵的化简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线性空间的基变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线性变换性质，过渡矩阵、相似矩阵的概念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基变换对坐标的影响和对线性变换矩阵的影响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正确使用坐标变换公式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线性变换矩阵的化简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特征值、特征向量、特征多项式、不变子空间、特征子空间等概念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线性变换矩阵的化简思想与方法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判断具体线性变换是否可以对角化，处理有关特征值、特征向量、不变子空间的一些问题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七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二次型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二次型基本性质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二次型的标准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正定二次型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二次型基本性质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二次型定义及相关概念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二次型的表示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二次型的标准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二次型的非退化线性替换、标准形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化二次型为标准形（包括非退化线性变换法和正交变换法）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实二次型的正惯性指数、负惯性指数、符号差，实二次型的分类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合同矩阵的定义和性质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矩阵的三种分类方法（矩阵等价、相似、合同）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正定二次型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正（负）定二次型（矩阵）的定义及其性质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半正定、半负定的定义及其性质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实二次型的正定性的判别法及其应用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八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多项式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多项式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若尔当典范形理论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多项式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多项式矩阵定义，初等变换与初等多项式矩阵，多项式矩阵的正规形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初等多项式矩阵的意义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化多项式矩阵为正规形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若尔当典范形理论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行列式因子，不变因子，初等因子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行列式因子、不变因子、初等因子之间的关系，矩阵相似的判定条件；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复矩阵的若尔当典范形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参考书目：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《高等代数》，北京大学数学系代数小组编，高等教育出版社，</w:t>
      </w:r>
      <w:r>
        <w:rPr>
          <w:rFonts w:cs="宋体" w:ascii="宋体" w:hAnsi="宋体"/>
          <w:b/>
          <w:bCs/>
          <w:sz w:val="24"/>
          <w:szCs w:val="24"/>
        </w:rPr>
        <w:t>2019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月，第五版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1:26:00Z</dcterms:created>
  <dc:creator>lenovo</dc:creator>
  <dc:description/>
  <dc:language>en-US</dc:language>
  <cp:lastModifiedBy>微信用户</cp:lastModifiedBy>
  <dcterms:modified xsi:type="dcterms:W3CDTF">2025-07-10T06:39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D95D2DA2F444758818D4FE2478ED0E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