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硕士研究生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专业课考试大纲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72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《艺术理论》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：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熟悉掌握艺术理论的基础知识，掌握艺术创作、艺术作品、艺术批评的基本特征和相关艺术理论，能够灵活运用相关的艺术理论分析艺术作品以及实践活动，能够对具体的艺术作品、艺术实践进行理论分析和批评写作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主要考察知识点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、艺术观念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观念的演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的起源、发展与定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的特性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艺术的功能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艺术的文化性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艺术的社会性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艺术的创作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创作的主体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创作方式的特点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创作的过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历史上的艺术创作观念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艺术创作的当代特征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中国艺术创作的传统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艺术类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分类的历史衍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主要艺术类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各种艺术类型之间的关系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艺术作品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作品的界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作品的媒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作品的形式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艺术作品的内容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艺术的风格、流派与思潮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风格的界定、类别、特点、意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流派的形成，流变及影响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思潮的产生、类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艺术批评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批评的含义、性质、原则、功能、意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批评的种类与流派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批评的主体及构成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艺术批评的维度和方法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参考书目： </w:t>
      </w:r>
    </w:p>
    <w:p>
      <w:pPr>
        <w:pStyle w:val="Normal"/>
        <w:ind w:left="280" w:hanging="280"/>
        <w:rPr>
          <w:rFonts w:ascii="宋体" w:hAnsi="宋体" w:cs="宋体"/>
          <w:color w:val="000000"/>
          <w:sz w:val="28"/>
          <w:szCs w:val="28"/>
          <w:highlight w:val="yellow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王一川：《艺术学原理》（第三版），北京师范大学出版社，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ind w:left="280" w:hanging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《艺术学概论》编写组：《艺术学概论》，马克思主义理论研究和建设工程重点教材，高等教育出版社，</w:t>
      </w:r>
      <w:r>
        <w:rPr>
          <w:rFonts w:cs="宋体" w:ascii="宋体" w:hAnsi="宋体"/>
          <w:color w:val="000000"/>
          <w:sz w:val="28"/>
          <w:szCs w:val="28"/>
        </w:rPr>
        <w:t>2019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33:00Z</dcterms:created>
  <dc:creator>微软中国</dc:creator>
  <dc:description/>
  <dc:language>en-US</dc:language>
  <cp:lastModifiedBy>WPS_1591339553</cp:lastModifiedBy>
  <cp:lastPrinted>2015-07-22T09:22:00Z</cp:lastPrinted>
  <dcterms:modified xsi:type="dcterms:W3CDTF">2025-09-23T07:16:10Z</dcterms:modified>
  <cp:revision>4</cp:revision>
  <dc:subject/>
  <dc:title>《中外影视史与作品分析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F85A45AE77E20ED3AF1648F1E25B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ljNWQzOTgwYmIwMzBmNGZlNDJjYzcyNjA2ZDI1ZDQiLCJ1c2VySWQiOiIxMDA2OTczNzMwIn0=</vt:lpwstr>
  </property>
</Properties>
</file>